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parcade!" aka Dave's Arcade Emulator, copyright David Spicer 199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revision 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ming by me, Dave Sp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Taylor, James Rowan, Jim Hernandez, Neil Ward, Mark Va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en Bech, Alan McCormick and Richard A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ing out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finally, thanks to everyone on the net who's emaile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over the past 7 months or so. 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f encouragement have been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is Sparc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nd user is concerned it's an arcade gam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bonus of being able to run a number of Master System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ar*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waffle over - g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ade may be made freely available from Internet web sit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 is not modified in any way. 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strictly prohibited.  This restriction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distribution on floppy disks, CDs or via BB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ll Sparcade or distribute it with game ROM cod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copyright and may result in legal action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for loss or damage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ade may only be used for the purpose of playing the suppo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not disassemble or reassemble the program code 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on the concepts or program cod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copyright violations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Users are reminded that the games supported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distribu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iece of software, you must agree to be bound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listed above.  If you cannot agree to these terms, please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nditions of use will directly affect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ade emul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Master System" and "Game Gear" are trademarks of Sega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official Sega product and the author has no affil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parcade can run a variety of different titles, no code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 or any other data from the original game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 games:   386-33 with a fast video card, 486-33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ystem:  486-33 with VLB/PCI, 486-66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me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the performance of the emulations will not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fully if your machine is too slow.  On a slow system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xhibit strange behaviour or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joystick support raises system requirement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:   approx 480K, though the current rele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:            at least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requires a memory manager to be loaded with EM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DOS/Windows 95 manual for details of how to loa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nd enable EMS.  Alternatively, use MEMMAKER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6 and later) to do the job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v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(through DO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users *must* run the emulator in MSDOS mod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reate an icon and expect the emulator to work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ng system knows Sparcade is a true MSDOS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has an extensive on-line help which deals with 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dumps are required for each of the gam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 has a small configuration file called a ROM Alloc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T for short, which tells the emulator where to fi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files.  The naming convention for these files is simply &lt;name&gt;.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 files must appear in the same directory a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on't have to worry too much about RAT files unles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efault locations or filenames for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 are the default filenames used for the gam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rectory names given in quotes.  Unzipping the e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d' option will have created these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ian          Frogger    Amidar (Jap)  Amidar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 -------    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laxian"       "frogger"     "amidar"     "ami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u       frogger.606   amidar.2c    amidarus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v       frogger.607   amidar.2e    amidarus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w       frogger.608   amidar.2f    amidarus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y       frogger.609   amidar.2h    amidarus.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z       frogger.610   amidar.5c    amidarus.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1k (l1) frogger.ic5   amidar.5d    amidarus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.1j (h1) frogger.ic6   amidar.5f    amidarus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ger.ic7   amidar.5h    amidarus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ger.ic8                amidarus.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     Pacman      Space Invaders  Space Inv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   ------      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hoenix"     "pacman"      "invaders"       "in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23    pacman.5e     invaders.e       invdelux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24    pacman.5f     invaders.f       invdelu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39    pacman.6e     invaders.g       invdelux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0    pacman.6f     invaders.h       invdelux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5    pacman.6h                      invdelu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6    pacman.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ttack     Pisces          Pleiades       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 ------          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ders"    "pisces"       "pleiades"</w:t>
        <w:tab/>
        <w:t xml:space="preserve">      "warof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att.e    pisces.a1      pleiades.27 (39)  warofbug.u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att.f    pisces.a2      pleiades.26 (40)  warofbug.v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att.g    pisces.b2      pleiades.44 (24)  warofbug.w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att.h    pisces.c1      pleiades.45 (23)  warofbug.y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sces.d1      pleiades.47 (45)  warofbug.z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sces.e2      pleiades.48 (46)  warofbug.1k (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sces.1k(l1)  pleiades.49 (47)  warofbug.1j (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sces.1j(h1)  pleiades.50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iades.51 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iades.52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iades.53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iades.54 (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xxon          Pengo        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  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axxon"       "pengo"        "centi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       pengo.u7       centiped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2       pengo.u8       centiped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3       pengo.u14      centiped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4       pengo.u15      centiped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5       pengo.u20      centiped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6       pengo.u21      centiped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7       pengo.u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8       pengo.u32      (the full par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9       pengo.u92      Centipede include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0      pengo.105      136001, i.e. 136001-307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xxon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mble       The End      Lunar Resc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amble"     "the end"      "lresc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d    theend.13      lrescu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e    theend.14      lrescu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f    theend.15      lrescu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h    theend.16      lrescue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j    theend.17      lrescue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l    theend.18      lrescu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m    theend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2p    theend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5f    theend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5h    theend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known, I've given alternative part numbers in bracket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name your ROM files or modify the RAT file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alterna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if your Galaxian read has files galaxian.1l/galaxian.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rename them as galaxian.1k/galaxian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free to modify the default RAT files t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r paths.  Use the current settings as a gui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d don't try to modif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aster System games are load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sole\master' and Game Gear games from 'console\gamegear'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re SMS and GG for Master System and Gam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can be modified by editing the file 'systems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, each block of system settings consists of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RAT file, all contained within square bra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file extensions and/or paths by modify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ext:' or 'path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make the emulator load Game Gear gam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of 'SMS' rather than 'G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block which starts with '[Game G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ine 'ext: gg' with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to read 'ext: s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the emulator to load Master System gam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\console\mast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block that starts with '[M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ine 'path: console\m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to read 'path: d:\console\ma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ROM images and RAT files match up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typing 'arcade' at the DOS prompt. 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ing 2 windows: the left-hand window show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 currently selected system and the right-hand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When you first enter the emulator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contain information about the type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Please refer to the sound section later 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sound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 menu, it's possible to start a game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ing return.  Move the highlight cursor using the key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gup, pgdown, home and end.  You can switch to differe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game switch to the 'OPTIONS' menu by pushing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ick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efine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keys used for to emulate joystick controls and coin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re broken up into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controls - Joystick directions plus 3 fir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re1 is "primary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fire         - Keys to use for games wi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.  'Extra' is a 3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fire       - Keys to use for games with 3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ntrols    - Start/co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al and triple fire settings are used by g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of the buttons is important (e.g. the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"left" and "right" buttons, together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don't use more than one set of buttons at onc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assign the same fire keys 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on screen instructions to allow the emulato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self to work with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alibrate your joystick each time you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 The emulator will warn you on startup if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recalib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don't move your joystick when starting Sparcad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program to think the stick needs recalib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eated as "disabled" if the joystick hasn't been calib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        - only keyboard control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ue         - use joystick for games with analogu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for games with digit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         - use joystick for games with digital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ulate analogue controls using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e this mode if you've plugge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ystick into a standard gam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ue+digital - use joystick for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e this mode if you have an analogu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sh to use it for all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ontrols are either "on" or "off" whereas analog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ore reaction the further you pus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analogue game in this release is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Enabling joystick support can drastically affec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 change detail level (lowers system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r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iades/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vaders/Space Attack/Space Invaders Deluxe/Lunar 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 change detail level (lowers system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litches at the edge of the scro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don't get clipp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/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toggle SMS/GG mode (only needed if auto-detection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full screen mode for Game Gear (only some games, e.g. Sonic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tles may not function correctly us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emulator tries to locat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 settings on your card.  Type 'set'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see a 'blaster' setting (for the Sound Bla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ltrasnd' (for the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owners shouldn't have any problems since the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used during initialisa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'blaster' variable, on the other hand, is no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st all Sound Blaster clones.  If yours is missing,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&lt;port&gt; i&lt;irq&gt; d&lt;dma&gt; t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&lt;port&gt; is your port address, &lt;irq&gt; your interrup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ma&gt; your DMA channel number and &lt;type&gt; is the type of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you own.  Dma channels must be in the range 0-3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ound Blaster Pro at port 220, interrupt 5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 1 would have the following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the 'type' field as the emulator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methods to assess the capabilities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typed in an appropriate 'set' line, ru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see if everything is okay.  If so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'set blaster' line in your autoexec.bat file so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ach time you reboot.  Refer to your DOS manua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ER.CFG file (only used by the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laster.cfg to customise the way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emulator.  Settings within the file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abel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- port address (200-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    - irq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    - dma channel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   - mixing rate (sound quality).  Valid setting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8000 to 44100.  Higher values give improv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but reduce the speed of other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.  This may cause problem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Blaster's with a DSP version of 2.0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support play rates above 23000.  Not all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- master volume control setting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- digital volume control setting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     - fm volume control setting (0-15) (currently nev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- filter contro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- enhance sound qualit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ort, irq and dma channel settings ar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'blaster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line beginning with a '#' will be ignored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this feature to show example port, irq, etc. sett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'll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rt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hing unless you remove the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ummary of the steps most users will have to go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mulator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using the '-d' option to create the defaul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ROM files for each game into the appropri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y galaxian ROMs to the directory 'galaxian'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RAT files for each game and modifiy the 'path:'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lternative location for the 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that the ROM filenames match with the list given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console\master and console\gamegear directories and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a Master System/Game Gear gam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YSTEMS.CFG file and modify the 'path:' line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locations for the conso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only: Sound Blaster owners will probably want to edit the BLA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change the line 'RATE 22010' to 'RATE 44100'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at this setting can cause the machine to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quality clo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people on the Sparcade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old settings.cfg file if you have one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blem or a question?  Step thi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mergency!!!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do I do if the emulator has locked up completely and ES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Resetting the machine is the saf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Try pressing F12 to exit.  This key should *only*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and I strongly advise you to reboot after using i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least, run the emulator again and qu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sic problem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No error messages are reported, yet game xxxx won'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r ROMs were probably read incorrectly.  I will NOT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orking ROMs so please don't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just get a blank screen when running gam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und question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sound quality settings for th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.  The Gus always plays back sound with the best possibl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Why don't I get any soun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 See the sound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 An original Sound Blaster may not work at the default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ry reducing to one of the lower setting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ster.cfg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 Some games have separate sound board ROMs.  Try re-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ey'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.  Are you using Windows 95 with a Soundblaster?  If so,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sdos mode may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Okay, I've got my SoundBlaster going, but the sound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tatic or buzzing mixed in with it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DSP revisions earlier than 2.0 don't have the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ure interrupt-related interference.  Using EMM386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rd party memory manager may alleviate the static to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Do you have a "write-back" internal processor cache?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s correctly support this feature and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cached data on to the Sound Blaster.  Try sett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write-through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o the confusion, it appears that some BIO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rite-back" and "write-through" labelled back to 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m still not happy with the SoundBlaster sound after so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problems.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Try raising the mixing rate to 44100 in the blas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Try turning on the filter setting in the blaster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on't work on all cards and may make the sound too m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Try turning on the enhancement setting in the blas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run without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ea, switch your amp off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'on/off' switch exists in the emulator, but you can fo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'set blaster=' or 'set ultrasnd=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n't work for Sound Blaster owners who've overridd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using the blas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ill you be supporting more sound cards, like the Awe 32 for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Creative have at last released FULL documentation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range.  As a result, I'm extremely likel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the Sound Blaster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too much about the lack of stereo/16-bit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of Sparcade.  None of the ga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ould benefit from these featur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deo problem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ovement seems a little bit jerky.  Is this because my mach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nlikely, unless you're using a slow 3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fit into the 'slow 386' catagory, tr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support, reducing the Sound Blaster mixing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ff the sound enhancement switch (see the earl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'blaster.cfg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emulator's screen goes off of the top and bottom of m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may have your monitor set up to be 'borderless' in 48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 This being the case, you'll have to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monitor's screen siz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n't the display centered horizont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 wish I k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games leave the display's horizontal setting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.  Despite this, some systems will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image (usually to the right) as soon a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e display update too quickly on my lap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ome laptops keep the display rate constant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screen settings.  I've only had one pers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e screen roll/flick in Pacman and Pen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large (288 line) screen size used in these driver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refresh rate to drop to around 52Hz.  Many el cheap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capable of using refresh rates below around 5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me problem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Pacman seems a bit slow.  Shouldn't it be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es it should be.  The large screen mode I'm using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rate too much.  A future version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modes to giv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n't there any sound in Space Invaders, Phoenix, Plei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xx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ecause it'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parcade seems to be losing my joystick calibration inf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ome analogue joysticks have a tendancy to "wander".  Sp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this and forces you to recalibrate if the 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ed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Make sure your joystick is centered when starting Sp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re do I find the ROMs for game XX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t would be illegal for me to supply ROMs or to point yo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that carry them.  Please don't mail me asking for R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un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mulator hangs or crashes when I try to exit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 when I try to shutdow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appears to be related to Soundcard drivers - som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ccessing the sound directly, others don't.  The G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nown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lution is to ensure that Windows 95 reboot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d after running the emulator.  Not ideal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modified some of the RAT files and accidently pointed to m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When I try to load some games I get the message "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drive x, Abort, Retry or Fail." (where x is the C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't seem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nfortunately, you'll need to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you use XMS instead of 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Because the speed of XMS is comparable to a fast hard driv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block of memory.  It just isn't fast enough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and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ve got loads of memory in my machine yet Sparcade runs out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probably placed a limit on the amount of EM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figured your system.  On DOS6 and later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as the memory manager will allocate any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as EMS or XMS as appropriate.  Remove the lim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other games be supported by making new RA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re are a lot of Pacman/Galaxian variants out there.  Resou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be able to copy the existing RAT files and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games which run on the same hardware.  I wo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on how to do this, though I may place the inf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you writing Sparcade full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 Nope.  I'm grabbing the odd hour or two here and there to wor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e evenings.  I have a day jo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 I need to register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pe.  Just enjoy it!  It would be nice to make som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, but the current demo version is free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(subject to the conditions of use on the start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other games have you written emulation cod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 have quite a few titles running on the emulator now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ONLY the games listed at the top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 are all pl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s of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key Kong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ian (+Super Galaxia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System/Game Gea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(mus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Zone (music only, S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vaders (+Deluxe, Space Attac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force (music only, S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ank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can Venture (mus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s that are in various stages of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2600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bble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c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 Du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key Ko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y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 'n'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plans to release the emulator on other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cade's "official" home is at 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hubcap.demon.co.uk/sparca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lse wishing to carry the emulator on the web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provide a link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sending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cade@hubcap.demon.co.uk  -&gt;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elp@hubcap.demon.co.uk   -&gt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a large amount of email about the emulator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ed if I don't reply.  Everything is certainly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rry, but I will NOT reply to question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in this documentation or on the Sparcad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ave Spicer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