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The System 16 Arcade Emulator v0.53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16 Arcade Emulator, Copyright Thierry Lescot 1996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68000 emulator from Bernd Schmidt, improved by Markus Gi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emulation and YM2151 emulation by Ishm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my first emulato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allow you to play with the original arcade roms from Shinob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, Time Scanner and Shadow Dancer on any PC with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emulator, you need a copy of the original ROM's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16 type B ROM's can be used with the current version)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asons, the ROM's aren't included with the emulator pack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joined to this emulator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Update 0.67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s sounds better now but still not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ally need informations about YM2151 REGISTERS (not the data sheet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read the 'contribution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3: Z80 EMULATION (done by Ish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MULATION (SFX/MUSIC only, done by Is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sound SWITCH ADDED TO DISABLE THE SOUN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soun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2: MINOR UPDATE, SHADOW DANCER SCROLLING 95%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1: YOU CAN NEW REDEFINE THE JOYSTICK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CONFIGURATION IS SAVED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LITTLE BUG WITH THE S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PARAMETER -NOJOY TO DISABLE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EW VIDEO MODE -SVGA400 FOR 640x400, -VGA FOR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SPECIAL FOR 400x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+ AND - KEYS TO SCROLL THE SCREEN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 KEYS ADDED (SEE CHEAT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 : SHINOBI AND ALTERED BEAST 100% 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, SHADOW DANCER, GOLDEN AXE (not playable)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LAYER SUPPORT FOR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JOYPAD SUPPORT (4 butt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OLLING BUGS FIXED (Except for 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FB, -REGSPEED, -SVGA, -VSYNC, -LOAD OP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M SUPPORT FRO SHADOW D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ROMS SUPPORT (Get ROMPACK1.ZIP from my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GAME HAS IS OWN .CFG FI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 : FULL SPRITE EMULATION (Except zo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EMULATION (Levels 1 to 3 only are 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CROLL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AME, -INT and -GAME COMMAND LINE OP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UP TO 10 GAMES FOR EACH EMUL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PRIORITI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M SUPPORT FOR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 : PALETTE EMULA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KEY TO ACTIVATE/DESACTIVATE THE BACKGROUND (FOR SLOW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PRITES BUGS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py the ROM's and the emulator in the same directory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's must be named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Fil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Beast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672-1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673-1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7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68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0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0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2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3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1174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Axe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7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7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8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39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4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1254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Dancer (System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7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1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1B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2B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1272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.B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canner (System 16 Type B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49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5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6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56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1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2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4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0855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IMPORTAN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SK ME FOR ROM's, I'LL IGNORE ANY ROM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ME n : Choose the gam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hinobi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ltered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Golden Axe (only attrac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Time Scanner (play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hadow Da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 s  : Choose how many times per second interrupts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150. (don't use with -REG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AME f: Frame skip value (default 4, use 6 and more on slow 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GSPEED v: Use the experimental speed regulation routine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ast pentiums (90Mhz). The default value for v is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s don't work or is slow, try a lower numb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s start at the good speed and slow down when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rites are presents try a greater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SYNC  : Synchrnonise the emulator display with vertical re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AD g : Load a saved game when loading the emulator, g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ved game to load. (1 t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FB  : If your machine crash when you install UbiVBE,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linear frame buffer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VGA   : Use the 640x480 resolution instead of 320x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VGA400 : Use the 640x400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ECIAL : Use the 400x300 resolution (don't works on every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GA : Use the standard 320x200 resolution. (wonks on every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the 8 first lines and the 8 last lin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You can scroll the screen with keypad + and -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SOUND : Disable the SOUND and the Z80 emulation. The sou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Enabled/Disabled during the emul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JOY : Disabled the joystick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486DX2-66Mhz -&gt; system16.exe -int 200 -fram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6*86 P166+   -&gt; system16.exe -regspeed -vsy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when running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Configuration (Dip Switches, Save/Load, Setup, Keys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the current screen into a file called SHINOBI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- Activate/Desactivate the background to speed the emulati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's too slow (very useful on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+ - Move the screen 2 pixels to the bottom (usefull for vga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- - Move the screen 2 pixels to the top (useful for what you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- Enabled/Disable Z80/Sound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s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Get Power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Rescue All H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Bonus 20000PTS (Canceled if you sh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Get 255 Mag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Select multiplication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Select thund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Select tornado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Add one minute to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- Get on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trols are (for Shinobi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P START                   CTRL - 1P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P START                    ALT - 1P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SERT COIN 1             SPACE - 1P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SERT CO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EST MODE           CURSOR KEYS - 1P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the keys and save the configuration for all the other gam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e interface by pressing the F1 key when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Within the interface you can redefine keys, chang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(try F11/F12 and +/- during the emulation), you can save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, you can save your settings and change the emulated Syste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configuration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emul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arted programming the emulator on October 20t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compiled using DJGPP v2.0 from DJ Delorie(http://www.delori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Allegro programming libraries from Shawn Hargre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is fully written in C except the video rout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sound emulation working you need a Sound Blaster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 card) with the BLASTER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If you are using compressed rom images (rompack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sound rom in the emulator directory becaus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yet in the packed rom file. The files names are Shinobi.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nobi), AB11671.BIN (Altered Beast) and TS10562.BIN (Time 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ound emulation for Golden Axe and Shadow Dancer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2151 emulation and the Z80 emulation are done by Ishm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only some of the YM2151 FM registers are emulated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s about this sound chip, please contact hi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mair@vnet.es. We also need informations about the sample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knowledge in sound sampling, please take a l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nobi rom file named SHINOBI.A8, it contains the voi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hadow Dancer, anyone can tell me what sound chip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with DOS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DX-4 100Mhz (Pentium recommended, Fast PCB/VLB video card re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 server (like CSWDPMI.EXE or 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irst tries to use VESA 2.0 Linear frame buff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2.0 Banked frame buffer and finally XMODE VGA. The VESA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f the SciTech UniVBE is install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 the linear frame buffer detection, uses -NOL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TO GET BETTER PERFORMANCES, INSTALL THE SCITECH UNIVBE DRI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AND DON'T RUN THE EMULATOR UNDER WINSLOW 95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enchmark resul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Video Card, Operating System and Video Mode   Frame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x 5*86-P166+ with Trident 9680 AGi, Win95, Mode-X           20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x 5*86-P166+ with Trident 9680 AGi, DOS, VESA 2 LFB         35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tered B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minor color problems with spr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problems with sprites when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ooms aren't supported y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me Scann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sprites are not displayed or are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lors are not accurate (except for spr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already emul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68000 (done by Bernd Schmitd and Markus Gi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(V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(with -regspee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(Map A, Map B and Fixed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rs (1P, 2P, Dip Switchs, Coins, Test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log Z80 (done by Ish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(done by Ishm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ot working y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(Zoom, Priorities in 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(Shadow Dan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nobi arcade game runs on the Sega standard Sega System 16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ype A or B. Maybe other Sega System 16 games can b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emulator with only some min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he ROM's from E-Swat (System 16) and Moonwalker (System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wice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ease * DON'T SEND ME THE ALIEN SYNDROM ROM's FROM TANT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protected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at ShinobiZ@ping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RC in #EMU (on EFNET and FEFNET), my nickname is Shinob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 : 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 des Wagnons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80 Quivrain (Quiev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the emulator is freeware, in order to make bett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tered Beast and other games I need to buy the original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These cards are very expensive and I need money (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for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any contributions (money, old Sega boards,...) are welcome 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 really need your contrbution to continue my proj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address : 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 des Wagnons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80 Quiev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ccount number is 732-6340134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Rippi (fo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Gietzen (for the 68000 e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mair (for the Z80 and the sound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Peek (for good Shadow Dancer r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Spicer (for help and Sparcad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W. (Conjurer, for Golden Axe and Altered Beast ro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e Majerus (for icons and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all other i forg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rom Ishm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Lescot (for let me work with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o Albea (for his mora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e Paez (for his points of wiew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ckeshaeuser Heinrich (for using my Z80 engine in Xev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re (for looking info and emai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Mac Donald (for living near San J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one who likes how this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sound comments to ishmair@vne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rry Le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obiZ@ping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ing.be/~ping9606 (located in belg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ygale.org/06/shinobiz (mirror, located in franc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