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THE SYSTEM 16 ARCADE EMULATOR V 0.82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PUBLIC VERSION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ented to you by LI JIH HWA and THIERRY LESC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DATE : Jan 1999, 1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NOT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System 16 Arcade Emulator is FREE and selling it is NOT ALLOW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ou are not allowed to distribute it WITH ROMS (on a CD for exampl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he System 16 Arcade Emulator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emulate the Sega's System 16 arcade boards used by many Se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cade game between 1987 &amp; 1989 like Shinobi, Altered Beast and E-Sw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ore than 20 existing System 16 games. The System 16 board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torola 68000 for the main program, a Z80 and plus the couple YM2151/301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ound. The actual version of the emulator emulates many more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System 16 board because now you can play with System 18 gam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dow Dancer, even with some dual 68000 games like Hang-On, Space Harr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ut Run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an hardware emulator and it needs the original games ro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, these roms are still copyrighted by Sega Enterprise!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, don't e-mail me to get roms, I'll ignore your reques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w, there is two excellent pages where you can get all the rom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is emulator, these pages a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www.davesclassics.com by Conjur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www.emuviews.com by Jose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DIRECT-X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-X version is at http://abyss.moving-people.net/s16w32.htm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-X version of this emulator shares most of the code with DO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etup files and directory structure are the same. It's safe to mix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emulat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16 : MC6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M21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lete graphic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the inputs (Control Panel, 1P, 2P, Track Ba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18 : MC6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M34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F5C68 PCM SOUND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lete graphic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the inputs (Control Panel, 1P, 2P, 3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al 68000: MC68000 (main &amp; su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M2151 YM22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M SOUND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lete graphic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D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alog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miss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16 : The NEC uPD7751/uPD7759 ADPCM decoder (voices can only 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external sound samp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al 68000: Transparent shadows in Out Run and Space H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unds for Hang-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games are support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16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artet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jor League (not play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exkidd : The Lost St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ntasy Zone (Japan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16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ien Synd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ered B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-Swat            bootl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lden A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avyweight Ch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ing Shot      bootleg 2 player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.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nob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tris            bootl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ugh Turf        bootl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nderboy III     bootl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estle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ash Point       bootl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r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ot C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hadow Dancer (Uk and Jp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lien Stor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al 68000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ng-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er Hang-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ace H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 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install &amp; use the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Unpack the emulator using the -d parameter to preserve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: PKUNZIP S16AE081.ZIP -D C:\EMU\SYSTEM16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Go into the emulator directory and if your are not under 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pack the CWSDPMI.ZIP file to avoid the 'No DPMI'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Unpack the game roms in their respective directories or copy the z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ms in the directory ZIPROMS, if you have the samples for a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them into the game directory located in directory ZIPSAMP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pack them in the SAMPLE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for the game Shinobi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unpack the roms into SHINOBI\ or copy SHINOBI.ZIP into ZIPROM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unpack the samples into SAMPLES\SHINOBI\ (no zip support y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. Run the emulat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! WARNING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emulator produce an error when starting and exit to dos, may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CPU is not an Intel Pentium or AMD K6 CPU, in this case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NORDTSC command line parameter. (Example : SYSTEM16 SHINOBI -NORDTS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. What are the command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fault key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1 - Start the interface. (See next section for detai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ft-F1 - Go into the DipSwitches setting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 - Exit from the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 - Pause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 - Save the current screen into a PCX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5 - Quick-save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7 - Quick-load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9 - Record mov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11 - Play mov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 - Start play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 - Start playe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 - Insert coin, slo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 - Insert coin, clo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9 - Servic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 - Test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ursor keys to control your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eded R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hinobi, Alien Syndrome, Shadow Dancer Jp, Shadow Dancer, Space Harri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g-On, Time Scanner, Quartet II, S.D.I, Riot City and Heavyweight Cham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 the original unprotected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oon Walker and Tetris, you need both the bootleg and the original r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lien Storm, you need both the bootleg and the original r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uper hang-On, you need both the bootleg and the original r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HO_BOOT.GCS runs Super Hang-On without only the bootleg roms bu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ails are missing like the Sega logo on the title scre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Out Run you need the original with missing gfx + bootleg vers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fx roms. Most of the rom pages provide a mixed version with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ms with bootleg gf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ugh Turf, Wonderboy III, E-Swat, Passing Shot and Dynamite Dux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ootleg rom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eslte War and Golden Axe, you need the version with 875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ed Beast, you need the version without 875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 and System.ini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 : SYSTEM16.EXE [GCSFILE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CSFILE : it is the GCS file name of the game you want to play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VSYNC or -NOVSYNC (INI: vsync = 1 or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able/Disable the screen synchronisation, this can slow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me but the scrolling is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REGSPEED [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y the number of 68000 instructions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ween two screens refresh. The default value is 15000 bu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me is too slow you can try lower values or higher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SOUNDCARD [n] (INI: soundcard = 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ose a sound card. To disable the sound, choose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 = 1 : Sound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 : Sound Blaster AWE32 (don't use it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 : Pro Audio Spec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 : Ultrasound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 : Ultra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 : Windows Soun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 : Ensoniq Soundsca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RX [v] (INI: xres = 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ose the X resolution. Default value is 320 for horizontal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400 for vertical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RY [v] (INI: yres = 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ose the Y resolution. Default value is 240 for vertical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300 for horizontal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NORDTSC / -RDTSC (INI: rdtsc = 0 or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able codes using RDTSC instruction. Be sure to use '-NORDTSC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s not using Intel Pentium series or AMD K6 CP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all the GCS fil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HELP and -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the command 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INT [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y the number of interrupts to generate each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fault value is 60. Higher value speedup the game but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e some problems can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NOJ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able joystick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J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able analog joystick support (for driving games and Space Harri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R [v] (INI: samplerate = 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the sample rate for the YM2151, the default value is 220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cts values are 11025, 22050 and 44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FRAME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kip frame value, default is 1 (display every possible fram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EAGLE / -NOEAGLE (INI: eagle = 1 or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abled or Disable the eagled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SCANLINES / -NOSCANLINES (INI: scanlines = 1 or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able or Disable scan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SCANLINES2 (INI: scnalines =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able double scna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OLD2151 (INI: old2151 =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the old 2151 emulator from Jar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NEW2151 (INI: old2151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the new 2151 emulator from Sato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ESC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s key ESC to exit the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REVERS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verse Y direction of the analog joystick. This is useful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ace Harrier and Ha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REVERS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verse X direction of the analog joyst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NO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pass the titl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GAMMA n (INI: gamma = 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screen display gamma. [1.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NOL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able keyboard led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JOYTYPE n (INI: joytype = 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joystick device type. [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 = 3 : Normal joyst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 = 8 : MS SideWinder game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 = 9 : Gravis GamePad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 = 10: SNESPAD at LP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 = 11: SNESPAD at LP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 = 12: SNESPAD at LPT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commands only available in SYSTEM16.INI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res_vert =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default X resolution for vertical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res_vert =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default Y resolution for vertical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ip =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th where the zipped game roms are 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m =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th where the game ram files are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v =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th where the save games are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x =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th where then screen shots are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smp =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th where the zipped sound sample files are 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ie =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th where the movie files are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th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emulator, press F1 to enter the in emulator configura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on of the following menu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 CONFIGURE DIP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 the DispSwitches settings for the current loaded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2 REDEFIN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w you the redefine - The control panel keys (coin, start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The player one keys (for every g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The player two keys (s16/s18 ga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The player three keys (system 18 game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The emulator keys (exit, config, pause,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5 SAVE CURRENT GAME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 the current game in its current state, you can save up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es per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6 RESTORE A SAVED GAME FROM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tore one of the 10 saved game state from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9 RECORD/STOP RECORDING MOV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 recording or stop recording mov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1 PLAY/STOP PLAYING MOV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 playing or stop playing mov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 RESET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 a reset of the emulated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BACK TO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t the interface and back the emulated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QUIT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t the interface and the emulator, back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play with on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nobi        CTRL -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T -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PACE - Mag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ered Beast  CTRL - P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T - K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SPACE - Jum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lden Axe     CTRL -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ALT - Jum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PACE - Mag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Scanner      Z - Left Fl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 - Right Fl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PACE - Push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EFT - Push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IGHT - Push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uartet II     CTRL - Shoo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ALT - Jum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ace Harrier  CTRL - Shoo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ALT - Sh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SPACE - Shoo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g-On         ALT - Accel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TRL - Decel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IGHT - Turn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EFT - Turn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restle War    CTRL - Punch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ALT - Kick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ien Storm    CTRL -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ALT - Ro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PACE -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- Start play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 - Start playe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3 - Start playe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4 - Insert coin play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5 - Insert coin playe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6 - Insert coin playe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9 - All player servic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0 - Test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adow Dancer  CTRL - Attack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Jp version    ALT -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PACE - Mag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Run        CTRL - Accel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T - Shift LO (it's HI by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WN -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EFT - Turn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IGHT - Turn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tris        SPACE - Turn 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P - Turn 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TRL - Turn pie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ien Syndrome CTRL - Sh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er Hang-On  CTRL - Accel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T -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WN -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IGHT - Turn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EFT - Turn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EST - removed (it crash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on Walker    CTRL - 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T - 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ntasy Zone   CTRL - 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T - BO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sh Point    CTRL - Turn 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exkidd       CTRL - 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T - JU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rail         CTRL - SH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T - 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PACE - 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the joystick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joystick is detected, it is enabled by default in digit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isable it, add the parameter -NOJO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run a game for the first time with the joystick enabled, the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not yet mapped to the arcade buttons. Go into the interf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efine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ome games like Space Harrier, Hang-On, Super Hang-On and Out Ru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use the joystick in analog mode. In order to use the analog mod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add the parameter -JOY when you start the emulator. Also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option "-REVERSEY" to reverse Y-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start the emulator for the first time in analog mode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ibrate the joystick, just follow the instructions on the screen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-calibrate the joystick, delete the SYSTEM16.JOY file from the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and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each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nobi : No voice, keep only samples SHIN_4*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ered Beast : No v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lden Axe : No v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Scanner : No v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artet II : No v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g-On : No sound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estle War : No v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er Hang-On : No test mode, dipswitches not wor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ien Syndrome : No v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-Swat : No v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vyweight Champ : No voice, no controls and some gfx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.D.I : Ok (if mouse pres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ugh Turf : No v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ing Shot : No voice, Name letters doesn't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onwalker : Some priority/scroll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ex. text doesn't scroll in ending sequ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exkidd : No v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rail : No v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get full speed, you need at least on Pentium 166 Mhz with a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deo card (for System 16/24 gam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my Intel P233MMX and SciTech UniVBE 5/6 installed each gam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80-120 FPS under Windows 95. (Even 200FPS for Tetr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 slow machine, you can 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To install UniVBE 5/6 available at http://www.scitechcorp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Run the emulator under plain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Changes the values of -regspeed and -in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Buy a Pentium II 400MHz :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: Space Harrier, Hang-On, Out Run and Super Hang-On em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 68000 in the same time, so don't expect to get them playa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low cumputer like a slow Pentium (-100Mhz). Especially when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nds are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mulator exits with a fatal erro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computer is not based on an Intel Pentium or AMD K5/K6 CPU,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rameter -NORDTSC after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x. system16 mygame.gcs -nordts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Wrestle War, Passing Shot or Time Scanner I just got a black scree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the video mode with parameters -RX and -RY, a good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se games is -RX 640 -RY 48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not using a Vesa 2/3 driver, it's a good idea to install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river. It often enables the 400x300 video mode and speed-up th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resh rate a lo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 select the Awe32 the emulator crash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Sound Blaster instead(-SOUDCARD 1), the Awe32 driv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l library seems to be bu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unds are full of "hissing" noi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n off 3D-surround function of your sound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y use a higher sampling rate, for example -R 44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PCI sound card doesn't work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"-SOUNDCARD 7" for Ensoniq PCI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usic doesn't play correctly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y with a lower sampling rate, for exemple -R 1102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also change the frame rate with the command -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 a VESA 2/3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 run it under Windows 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less than a P120, don't use sound, so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ave no sound at all in DOS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need to copy a line into your autoexec.bat from a workable WIN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bo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ASTER=A220 I5 D1 H7 P330 T6                &lt;-- this li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t still cannot work, sorry but your soundcard is just not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can't play, the game is running but no keys are work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you unpack the emulator correctly with the directory structur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in the Interface (F1) and redefine the Control Panel ke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layer One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analog joystick don't works properly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y to add the parameter -JOY after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 frozen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keyboard frozen problem, alone with other keyboard problems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caused by the mis-handling of keyboard interrupt handler. When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pressed, a hardware interrupt will be sent to the keyboard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ler for reading out the input data, here the keyboard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ler also stores the state of that key as "pressed" sta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al state buffer. When the key is released, another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rupt will be sent to the keyboard interrupt handler for cl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pressed" state from the internal state buffer. Sometimes,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some heavy system activities such like long and continuous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es or hi-frequency screen updates, some keyboard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rupts would become "lost" so even after the key is relea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board interrupt handler still thinks that it is pressed. Thi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omes a disaster when the CTRL key and ALT key are mis-handled.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some other keyes while pressing those two keyes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stand how bad it would be. I had modified the Allegro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rupt handler to reduce this kind of problems, but it still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some cases. A faster CPU will be helpful, in fact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k-up problem had never happened on my machine after I upgraded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hine to a P2-300(running at 450). Or you may try to remap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es to avoid the CTRL and ALT ke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no answer to my problem he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an E-Mail at nao@ms6.hinet.net with the subject HELP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E-Mail, specify what's your problem, what's your hard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find out it's really bug of the emulator, please als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ZIPPED savegame file and/or screen shot at that point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ug can be reproduced by loading the savegame file. This would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 a lot of time to fix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erry Lescot (Thierry.Lescot@SKYNET.B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riginal creator of the System16 emual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ill Corlett (corlett@elwha.nrrc.ncsu.ed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it's great 68000 Starscream emulator. Don't miss his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GE (Multi Gauntlet Emulator) loca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://www4.ncsu.edu/eos/users/n/nscorlet/mge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il Bradley (neil@synthcom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it's great Z80 emulator, it's fast and very powef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rek Burczynski (s0246@goblin.pjwstk.waw.p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his great YM2151 sound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tsuyuki Sato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his great YM2151/2203C sound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k Stevens for the Eagle graphic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hmair (ishmair@vnet.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old Z80 emulator i used in prio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romitsu Shioya and Jim Hernandez for YM3438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oya also helped in PCM sound chip emulation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rald V. alias COY (gerald.coy@gate71.b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Alien Storm, Wrestle War, Super Hang-On and Moonwalker r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providing also a lot of original System 16 board and every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 is doing for me (and 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RCI GERALD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R.F.J. (j-rom@usa.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providing the Tetris roms and DipSwitches inform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for the original Alien Storm R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sits his page at http://home.onestop.net/j_rom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J Delorie (dj@delorie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his free C compiler, available at http://www.delorie.com/djgpp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wn Hargreaves (shawn@talula.demon.co.u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llegro, the graphic library for DJGPP. This emulator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3.0 available at http://www.talula.demon.co.uk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mon Tath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free Netwide Assembler, available at http://www.cryogen.com/N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los Hasan (chasan@dcc.uchile.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Synthetic Audio Library (SEAL) Development K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kus Oberhumer &amp; Laszlo Molnar (http://cdata.tvnet.hu/~ml/upx.htm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UPX : The Ultimate Packer for eXecu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evor Song for the Space Harrier ro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g and Cabbe for the good Out Run ro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hael Appolo for the unprotected Alien Syndrome r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vid Delabassee for the Shadow Dancer board (and the roms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ards from Shinobi and Altered Be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olo Venturi Wonderboy III, Dynamite Dux, E-Swat and Tough Turf r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rea Turci for Passing Sh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V for the S.D.I r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ke Balfour for the missing Space Harrier sound R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ll my beta testers and every System 16 Emulator user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fortunately, I can't remember who sent me the roms from Shinob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lden Axe, Altered Beast, Quartet II, Shadow Dancer (JP), Hang-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thank all these peoples too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fficial home page for the System 16 Arcade Emulator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http://www.system16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miss the DIRECT-X port by Bartm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tp://abyss.moving-people.net/s16w32.html    ,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tp://abyssweb.ml.org/s16w32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