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The System 16 Arcade Emulator v0.54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Arcade Emulator, Copyright Thierry Lescot 1996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68000 emulator from Bernd Schmidt, improved by Markus Gi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emulation and YM2151 emulation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my first emulato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allow you to play with the original arcade roms from Shi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, Time Scanner and Shadow Dancer on any PC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emulator, you need a copy of the original ROM's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type B ROM's can be used with the current version)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asons, the ROM's aren't included with the emulator pack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joined to this emulator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Update 0.67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s sounds better now but still not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ally need informations about YM2151 REGISTERS (not the data sheet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read the 'contribution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4: ZOOM SUPPORT ADDED, THANKS TO N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3: Z80 EMULATION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MULATION (SFX/MUSIC only, done by Is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SWITCH ADDED TO DISABLE THE SOUN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soun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2: MINOR UPDATE, SHADOW DANCER SCROLLING 95%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1: YOU CAN NEW REDEFINE THE JOYSTICK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CONFIGURATION IS SAV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LITTLE BUG WITH THE S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PARAMETER -NOJOY TO DISABLE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VIDEO MODE -SVGA400 FOR 640x400, -VGA FOR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SPECIAL FOR 40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+ AND - KEYS TO SCROLL THE SCREEN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 KEYS ADDED (SEE CHEAT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 : SHINOBI AND ALTERED BEAST 100% 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, SHADOW DANCER, GOLDEN AXE (not playable)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LAYER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JOYPAD SUPPORT (4 butt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OLLING BUGS FIXED (Except for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, -REGSPEED, -SVGA, -VSYNC, -LOAD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RO SHADOW D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ROMS SUPPORT (Get ROMPACK1.ZIP from my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AME HAS IS OWN .CFG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 : FULL SPRITE EMULATION (Except zo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EMULATION (Levels 1 to 3 only are 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CROL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, -INT and -GAME COMMAND LINE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UP TO 10 GAMES FOR EACH EMUL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PRIORITI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: PALETTE EM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KEY TO ACTIVATE/DESACTIVATE THE BACKGROUND (FOR SLOW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PRITES BUGS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ROM's and the emulator in the same directory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's must be named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2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3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4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Axe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9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(System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1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2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IMPORTA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ME FOR ROM's, I'LL IGNORE ANY ROM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ME n : Choose the gam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hinobi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Golden Axe (only attrac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Time Scanner (play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hadow Da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 s  : Choose how many times per second interrupt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50. (don't use with -REG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 f: Frame skip value (default 4, use 6 and more on slow 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SPEED v: Use the experimental speed regulation routine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st pentiums (90Mhz). The default value for v is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s don't work or is slow, try a lower numb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s start at the good speed and slow down when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rites are presents try a greater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SYNC  : Synchrnonise the emulator display with vertical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AD g : Load a saved game when loading the emulator, g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ved game to load. (1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  : If your machine crash when you install UbiVBE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linear frame buffer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   : Use the 640x480 resolution instead of 320x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400 : Use the 640x4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ECIAL : Use the 400x300 resolution (don't wor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GA : Use the standard 320x200 resolution. (won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the 8 first lines and the 8 last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You can scroll the screen with keypad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: Disable the SOUND and the Z80 emulation. The sou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Enabled/Disabled during the emul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JOY : Disabled the joystick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486DX2-66Mhz -&gt; system16.exe -int 200 -fram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6*86 P166+   -&gt; system16.exe -regspeed -vsy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when running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onfiguration (Dip Switches, Save/Load, Setup, Keys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the current screen into a file called SHINOBI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- Activate/Desactivate the background to speed the emula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's too slow (very useful on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+ - Move the screen 2 pixels to the bottom (usefull for vga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- - Move the screen 2 pixels to the top (useful for what you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- Enabled/Disable Z80/Soun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s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Get Powe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Rescue All H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Bonus 20000PTS (Canceled if you 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Get 255 Mag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Select multiplication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Select thund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Select tornad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Add one minute to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- Get on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trols are (for Shinobi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P START                   CTRL - 1P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P START                    ALT - 1P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SERT COIN 1             SPACE - 1P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SERT CO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EST MODE           CURSOR KEYS - 1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 keys and save the configuration for all the other gam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interface by pressing the F1 key whe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Within the interface you can redefine keys, chang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(try F11/F12 and +/- during the emulation), you can save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, you can save your settings and change the emulated Syste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onfiguration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rted programming the emulator on October 20t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compiled using DJGPP v2.0 from DJ Delorie(http://www.delori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Allegro programming libraries from Shawn Hargr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is fully written in C except the video rout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ound emulation working you need a Sound Blaster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 card) with the BL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If you are using compressed rom images (rompack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ound rom in the emulator directory becaus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yet in the packed rom file. The files names are 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nobi), AB11671.BIN (Altered Beast) and TS10562.BIN (Time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und emulation for Golden Axe and Shadow Dancer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2151 emulation and the Z80 emulation are done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nly some of the YM2151 FM registers are emulate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s about this sound chip, please contact hi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@vnet.es. We also need informations about the sample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knowledge in sound sampling, please take a l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rom file named SHINOBI.A8, it contains the voi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hadow Dancer, anyone can tell me what sound chip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with DOS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DX-4 100Mhz (Pentium recommended, Fast PCB/VLB video card re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 server (like CSWDPMI.EXE o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irst tries to use VESA 2.0 Linear frame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2.0 Banked frame buffer and finally XMODE VGA. The VESA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f the SciTech UniVBE is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the linear frame buffer detection, uses -NOL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O GET BETTER PERFORMANCES, INSTALL THE SCITECH UNIVBE DRI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AND DON'T RUN THE EMULATOR UNDER WINSLOW 95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enchmark resul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Video Card, Operating System and Video Mode   Fram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Win95, Mode-X           20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DOS, VESA 2 LFB         35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tered B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color problems with spr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problems with sprites when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ooms aren't supported y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me Scan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sprites are not displayed or a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lors are not accurate (except for spr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lready emul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68000 (done by Bernd Schmitd and Markus Gi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(V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(with -regspee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(Map A, Map B and Fix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rs (1P, 2P, Dip Switchs, Coins, Tes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log Z80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ot working y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(Priorities in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arcade game runs on the Sega standard Sega System 16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A or B. Maybe other Sega System 16 games can b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emulator with only some min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he ROM's from E-Swat (System 16) and Moonwalker (System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wice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ease * DON'T SEND ME THE ALIEN SYNDROM ROM's FROM TANT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otected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thierry.lescot@skyne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 :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s Wagnons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0 Quivrain (Quiev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the emulator is freeware, in order to make bett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tered Beast and other games I need to buy the original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These cards are very expensive and I nee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any contributions (money, old Sega boards,...) are welcome 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 really need your contrbution to continue my pro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 :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s Wagnons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0 Quiev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ccount number is 732-6340134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Rippi (fo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Gietzen (for the 68000 e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 (for the Z80 and the sound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Peek (for good Shadow Dancer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Spicer (for help and Sparcad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. (Conjurer, for Golden Axe and Altered Beast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Majerus (for icons and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o (for the sprites zoom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all other i forg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rom Ishm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(for let me work with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o Albea (for his mor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e Paez (for his points of wiew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ckeshaeuser Heinrich (for using my Z80 engine in Xe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e (for looking info and emai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Mac Donald (for living near San J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ne who likes how this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sound comments to ishmair@vne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.lescot@skynet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sers.skynet.be/sky739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