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THE SYSTEM 16 ARCADE EMULATOR V 0.82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PUBLIC VERSION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ented to you by LI JIH HWA and THIERRY LESC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 : Nov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NO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ystem 16 Arcade Emulator is FREE and selling it is NOT ALLOW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are not allowed to distribute it WITH ROMS (on a CD for examp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System 16 Arcade Emulat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emulate the Sega's System 16 arcade boards used by many S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ade game between 1987 &amp; 1989 like Shinobi, Altered Beast and E-Sw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ore than 20 existing System 16 games. The System 16 boar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torola 68000 for the main program, a Z80 and plus the couple YM2151/3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ound. The actual version of the emulator emulates many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ystem 16 board because now you can play with System 18 gam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dow Dancer, even with some dual 68000 games like Hang-On, Space Harr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 Run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n hardware emulator and it needs the original games ro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these roms are still copyrighted by Sega Enterpri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don't e-mail me to get roms, I'll ignore your reque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there is two excellent pages where you can get all the rom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emulator, these page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davesclassics.com by Conju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muviews.com by Jos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DIRECT-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-X version is at http://abyss.moving-people.net/s16w32.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-X version of this emulator shares most of the code with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etup files and directory structure are the same. It's safe to mix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emula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16 : MC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M2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 graphic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the inputs (Control Panel, 1P, 2P, Track B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18 : MC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M3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F5C68 PCM SOUND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 graphic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the inputs (Control Panel, 1P, 2P, 3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l 68000: MC68000 (main &amp; su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M2151 YM2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M SOUND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 graphic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D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alog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miss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16 : The NEC uPD7751/uPD7759 ADPCM decoder (voices can only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external sound s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l 68000: Transparent shadows in Out Run and Space H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nds for Hang-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games are suppor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1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rte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jor League (not play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exkidd : The Lost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ntasy Zone (Japan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16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en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ed B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Swat            boot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lden 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vyweight Ch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ing Shot      bootleg 2 player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.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no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tris            boot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ugh Turf        boot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nderboy III     boot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estle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sh Point       boot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ot 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adow Dancer (Uk and J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ien St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al 68000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g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 Hang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H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&amp; use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Unpack the emulator using the -d parameter to preserv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: PKUNZIP S16AE081.ZIP -D C:\EMU\SYSTEM16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Go into the emulator directory and if your are not unde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pack the CWSDPMI.ZIP file to avoid the 'No DPMI'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Unpack the game roms in their respective directories or copy the 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ms in the directory ZIPROMS, if you have the samples for a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them into the game directory located in directory ZIPSAMP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pack them in the SAMP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for the game Shinobi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npack the roms into SHINOBI\ or copy SHINOBI.ZIP into ZIPROM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npack the samples into SAMPLES\SHINOBI\ (no zip support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Run the emul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! WARNING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emulator produce an error when starting and exit to dos,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PU is not an Intel Pentium or AMD K6 CPU, in this case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ORDTSC command line parameter. (Example : SYSTEM16 SHINOBI -NORDT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What are the comman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 - Start the interface. (See next section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1 - Go into the DipSwitches setting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- Exit from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 - Paus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- Save the current screen into a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5 - Quick-save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7 - Quick-load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9 - Record mov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1 - Play mov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- Start play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- Start play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- Insert coin, slo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- Insert coin, clo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 - Servic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- Test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sor keys to control your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ed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hinobi, Alien Syndrome, Shadow Dancer Jp, Shadow Dancer, Space Harr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-On, Time Scanner, Quartet II, S.D.I, Riot City and Heavyweight Cham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he original unprotect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on Walker and Tetris, you need both the bootleg and the original 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ien Storm, you need both the bootleg and the original 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uper hang-On, you need both the bootleg and the original 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O_BOOT.GCS runs Super Hang-On without only the bootleg roms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are missing like the Sega logo on the title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ut Run you need the original with missing gfx + bootleg ver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fx roms. Most of the rom pages provide a mixed version with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s with bootleg g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gh Turf, Wonderboy III, E-Swat, Passing Shot and Dynamite Dux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otleg rom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eslte War and Golden Axe, you need the version with 87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ed Beast, you need the version without 87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and System.ini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: SYSTEM16.EXE [GCSFIL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CSFILE : it is the GCS file name of the game you want to play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SYNC or -NOVSYNC (INI: vsync = 1 or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/Disable the screen synchronisation, this can slow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but the scrolling i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EGSPEED [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 number of 68000 instructions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two screens refresh. The default value is 15000 bu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is too slow you can try lower values or high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OUNDCARD [n] (INI: soundcard =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a sound card. To disable the sound, choos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= 1 :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: Sound Blaster AWE32 (don't use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: Pro Audio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: Ultrasound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: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: Windows Sou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: Ensoniq Sound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X [v] (INI: xres =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the X resolution. Default value is 320 for horizontal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400 for vertical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Y [v] (INI: yres =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the Y resolution. Default value is 240 for vertical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300 for horizontal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ORDTSC / -RDTSC (INI: rdtsc = 0 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 codes using RDTSC instruction. Be sure to use '-NORDTSC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not using Intel Pentium series or AMD K6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all the GCS fil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ELP and -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he command 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NT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 number of interrupts to generate each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value is 60. Higher value speedup the game bu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some problems can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O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 joystick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 analog joystick support (for driving games and Space Harri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[v] (INI: samplerate =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sample rate for the YM2151, the default value is 220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s values are 11025, 22050 and 44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RAM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ip frame value, default is 1 (display every possible fr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AGLE / -NOEAGLE (INI: eagle = 1 or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or Disable the eagle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CANLINES / -NOSCANLINES (INI: scanlines = 1 or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 or Disable scan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CANLINES2 (INI: scnalines =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 double scna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LD2151 (INI: old2151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old 2151 emulator from Jar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EW2151 (INI: old2151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new 2151 emulator from Sato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SC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key ESC to exit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EV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verse Y direction of the analog joystick. This is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Harrier and Ha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EVER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erse X direction of the analog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pass 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GAMMA n (INI: gamma =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screen display gamma. [1.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OL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 keyboard led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OYTYPE n (INI: joytype =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joystick device type.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= 3 : Normal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= 8 : MS SideWinder gam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= 9 : Gravis GamePad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= 10: SNESPAD at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= 11: SNESPAD at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= 12: SNESPAD at LP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ommands only available in SYSTEM16.INI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res_vert =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default X resolution for vertical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res_vert =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default Y resolution for vertical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 =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where the zipped game roms ar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 =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where the game ram files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 =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where the save games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x =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where then screen shots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smp =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where the zipped sound sample files ar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ie =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where the movie files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mulator, press F1 to enter the in emulator 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on of the following men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CONFIGURE DIP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he DispSwitches settings for the current load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REDEFIN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you the redefine - The control panel keys (coin, start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The player one keys (for every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The player two keys (s16/s18 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The player three keys (system 18 gam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The emulator keys (exit, config, pause,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SAVE CURRENT GAM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the current game in its current state, you can save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s p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RESTORE A SAVED GAME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one of the 10 saved game state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RECORD/STOP RECORDING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recording or stop recording mov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1 PLAY/STOP PLAYING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playing or stop playing mov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RESE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a reset of the emulated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BACK TO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 the interface and back the emulat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QU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 the interface and the emulator,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 with on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nobi        CTRL -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 -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ACE -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ed Beast  CTRL -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 -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PACE - Jum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den Axe     CTRL -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LT - J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ACE -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Scanner      Z - Left F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 - Right F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ACE - Push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FT - Push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GHT - Push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artet II     CTRL - Shoo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LT - Jum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ace Harrier  CTRL - Shoo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LT - Sh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PACE - Sho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g-On         ALT - Acce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RL - Dece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GHT - Tur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FT - Turn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estle War    CTRL - Punc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LT - Kic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en Storm    CTRL -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LT - 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ACE -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- Start play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- Start play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- Start play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- Insert coin play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 - Insert coin play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 - Insert coin play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 - All player servic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- Test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dow Dancer  CTRL - Atta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Jp version    ALT -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ACE -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Run        CTRL -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 - Shift LO (it's HI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WN -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FT - Tur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GHT - Turn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tris        SPACE - Turn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 - Turn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RL - Turn pie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en Syndrome CTRL - 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Hang-On  CTRL -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 -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WN -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GHT - Tur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FT - Tur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ST - removed (it crash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on Walker    CTRL -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 - 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ntasy Zone   CTRL -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 -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sh Point    CTRL - Turn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exkidd       CTRL -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 - J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rail         CTRL -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 -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ACE - 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joystick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joystick is detected, it is enabled by default in digit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ble it, add the parameter -NOJ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un a game for the first time with the joystick enabled, th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yet mapped to the arcade buttons. Go into the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efin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ome games like Space Harrier, Hang-On, Super Hang-On and Out Ru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use the joystick in analog mode. In order to use the analog mo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add the parameter -JOY when you start the emulator. Also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option "-REVERSEY" to reverse Y-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tart the emulator for the first time in analog mod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ate the joystick, just follow the instructions on the scree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calibrate the joystick, delete the SYSTEM16.JOY file from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nd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each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nobi : No voice, keep only samples SHIN_4*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ed Beast : No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den Axe : No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Scanner : No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rtet II : No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g-On : No sound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estle War : No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Hang-On : No test mode, dipswitches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en Syndrome : No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Swat : No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vyweight Champ : No voice, no controls and some gfx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.D.I : Ok (if mouse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ugh Turf : No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ing Shot : No voice, Name letters doesn't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onwalker : Some priority/scrol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ex. text doesn't scroll in ending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exkidd : No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rail : No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full speed, you need at least on Pentium 166 Mhz with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card (for System 16/24 g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my Intel P233MMX and SciTech UniVBE 5/6 installed each gam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80-120 FPS under Windows 95. (Even 200FPS for Tetr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slow machine, you can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To install UniVBE 5/6 available at http://www.scitechcor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Run the emulator under pla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Changes the values of -regspeed and -i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Buy a Pentium II 400MHz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Space Harrier, Hang-On, Out Run and Super Hang-On e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68000 in the same time, so don't expect to get them play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low cumputer like a slow Pentium (-100Mhz). Especially whe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s a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mulator exits with a fatal err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computer is not based on an Intel Pentium or AMD K5/K6 CPU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-NORDTSC after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. system16 mygame.gcs -nordt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Wrestle War, Passing Shot or Time Scanner I just got a black scre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video mode with parameters -RX and -RY, a good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se games is -RX 640 -RY 4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not using a Vesa 2/3 driver, it's a good idea to instal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river. It often enables the 400x300 video mode and speed-up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resh rate a l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 select the Awe32 the emulator crash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ound Blaster instead(-SOUDCARD 1), the Awe32 driv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l library seems to be bu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nds are full of "hissing" no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off 3D-surround function of your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use a higher sampling rate, for example -R 44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PCI sound card doesn't work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"-SOUNDCARD 7" for Ensoniq PCI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sic doesn't play correctl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with a lower sampling rate, for exemple -R 110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change the frame rate with the command 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a VESA 2/3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run it unde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less than a P120, don't use sound,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no sound at all in DO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to copy a line into your autoexec.bat from a workable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STER=A220 I5 D1 H7 P330 T6                &lt;-- this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still cannot work, sorry but your soundcard is just no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't play, the game is running but no keys are wor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unpack the emulator correctly with the directory structur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in the Interface (F1) and redefine the Control Panel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yer On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analog joystick don't works properl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o add the parameter -JOY after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froze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board frozen problem, alone with other keyboard problem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aused by the mis-handling of keyboard interrupt handler. When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essed, a hardware interrupt will be sent to the keyboar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r for reading out the input data, here the keyboar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r also stores the state of that key as "pressed" st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state buffer. When the key is released, anothe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will be sent to the keyboard interrupt handler for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pressed" state from the internal state buffer. Sometimes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ome heavy system activities such like long and continuou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s or hi-frequency screen updates, some keyboar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s would become "lost" so even after the key is relea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interrupt handler still thinks that it is pressed. Th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s a disaster when the CTRL key and ALT key are mis-handled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some other keyes while pressing those two keye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stand how bad it would be. I had modified the Allegro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handler to reduce this kind of problems, but it still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ome cases. A faster CPU will be helpful, in fact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-up problem had never happened on my machine after I upgrad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to a P2-300(running at 450). Or you may try to remap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es to avoid the CTRL and ALT k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answer to my problem he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n E-Mail at nao@ms6.hinet.net with the subject HELP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-Mail, specify what's your problem, what's your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out it's really bug of the emulator, please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ZIPPED savegame file and/or screen shot at that poin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g can be reproduced by loading the savegame file. This would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a lot of time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erry Lescot (Thierry.Lescot@SKYNET.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creator of the System16 emual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ill Corlett (corlett@elwha.nrrc.ncsu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t's great 68000 Starscream emulator. Don't miss his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GE (Multi Gauntlet Emulator)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4.ncsu.edu/eos/users/n/nscorlet/mg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il Bradley (neil@synthcom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t's great Z80 emulator, it's fast and very powe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ek Burczynski (s0246@goblin.pjwstk.waw.p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his great YM2151 sound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tsuyuki Sat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his great YM2151/2203C sound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k Stevens for the Eagle graphi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hmair (ishmair@vnet.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old Z80 emulator i used in prio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romitsu Shioya and Jim Hernandez for YM3438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oya also helped in PCM sound chip emulation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ald V. alias COY (gerald.coy@gate71.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Alien Storm, Wrestle War, Super Hang-On and Moonwalker 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roviding also a lot of original System 16 board and every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 is doing for me (and 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CI GERAL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R.F.J. (j-rom@usa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roviding the Tetris roms and DipSwitches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for the original Alien Storm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its his page at http://home.onestop.net/j_r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J Delorie (dj@delori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his free C compiler, available at http://www.delorie.com/djgp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wn Hargreaves (shawn@talula.demon.co.u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legro, the graphic library for DJGPP. This emulato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0 available at http://www.talula.demon.co.uk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on Tath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free Netwide Assembler, available at http://www.cryogen.com/N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los Hasan (chasan@dcc.uchile.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Synthetic Audio Library (SEAL) Development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us Oberhumer &amp; Laszlo Molnar (http://cdata.tvnet.hu/~ml/upx.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UPX : The Ultimate Packer for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vor Song for the Space Harrier r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and Cabbe for the good Out Run r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ael Appolo for the unprotected Alien Syndrome 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Delabassee for the Shadow Dancer board (and the roms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s from Shinobi and Altered B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olo Venturi Wonderboy III, Dynamite Dux, E-Swat and Tough Turf 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ea Turci for Passing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V for the S.D.I 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e Balfour for the missing Space Harrier sound 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l my beta testers and every System 16 Emulator user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fortunately, I can't remember who sent me the roms from Shinob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den Axe, Altered Beast, Quartet II, Shadow Dancer (JP), Hang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hank all these peoples to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fficial home page for the System 16 Arcade Emulator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http://www.system16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miss the DIRECT-X port by Bart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abyss.moving-people.net/s16w32.html    ,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abyssweb.ml.org/s16w3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