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ga Master System and Game Gear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0 [09/30/199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Marat Fayzullin [fms@freeflight.co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WW: http://www.freeflight.com/fm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RC: RST3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document describes the hardware architecture of S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System, also known as Mark3 in the East (Korea, Japan)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Sega GameGear, which is a later implementation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. Note that this document is in no way based on any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a information and may be incomplete and incorrect in many places. "S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System" and "GameGear" are registered trademarks of Seg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like to thank following people for their help in obtai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(sorted alphabetical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hard Ap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l H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 Sh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version of this file is missing some information. I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ts in later releases. If you have any information on SMS/G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in this manual, feel free to write to fms@freeflight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help will be appreci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 Contents 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General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/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Joy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Nationaliza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V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Palett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Mod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)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)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Memory M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Cartridge Pin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 General Architecture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S contains following main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Zilog Z80 CPU at about 3.3MHz (53.203Mhz/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ustom video controller (VDP) based on a well known TMS9918/99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p from Texas Instruments, but not equal to it. This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256x192x16 tiled screen and 64 16-color spri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RAM is separated from main RAM and accessed via VDP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eneric SN76489 PSG made by Texas Instruments. It has 3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nels and a noise channel. The clock frequency of this c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ears to be around 4194304Hz. Refer to SN76489 docs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/output is implemented via standard Z80 I/O ports,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mapper registers (see "Memory Mapper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skable Interrupt (with vector at 0038h) is generated by a VDP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vertical blanking impulse (VBlank). There is also a Non-Mas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(with vector at 0066h) which occurs when the user 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button on the SMS console. GameGear has no PAUSE button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maskable interrupts to acknowledge serial I/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G has somewhat upgraded VDP and some changes in the joystick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mory mapping, but the rest of its hardware seems to be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s a memory map of SMS/G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10000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rror of RAM at C000-D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E000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kB of on-board RAM (mirrored at E000-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C000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kB ROM Page #2, Cartridg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8000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kB ROM Pag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4000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kB ROM Page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0000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s FFFCh-FFFFh and DFFCh-DFFFh belong to the Memory Mapper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mory Mappe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 I/O ports 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is an I/O map of SMS/G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DC -- JOYPAD1 ---------------------------------------------- READ-ONL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one of two joystick ports. Each bit corresponds to a button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ssed, 0 for released. This port is also mirrored at address C0h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it-Pot cartridge) and probably at some other officially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s. Its bits are laid out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  MasterSystem                    Game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Joypad #2 DOWN         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Joypad #2 UP           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Joypad #1 FIRE-B                Joypad FIRE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Joypad #1 FIRE-A                Joypad FIRE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Joypad #1 RIGHT                 Joypa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Joypad #1 LEFT                  Joypa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Joypad #1 DOWN                  Joypa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Joypad #1 UP                    Joypa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DD -- JOYPAD2 ---------------------------------- SMS-ONLY -- READ-ONL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econd of two joystick ports. Each bit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: 1 for pressed, 0 for released. This port is also mirror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C1h (see Pit-Pot cartridge) and probably at some other offi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used addresses. Its bits are laid out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  Master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Lightgun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Lightgu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RESE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Joypad #2 FIRE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Joypad #2 FIRE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Joypad #2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Joypad #2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ort doesn't appear to be present in GG, as GG has no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and no lightgun. The upper two bits (7 and 6) are also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nationalization (see "Nationalization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00 -- JOYPAD3 ----------------------------------- GG-ONLY -- READ-ONL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ort is only present in the GG and contains the START butto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nationalization bi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  Game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START button (1 when pressed, 0 when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Nationalization (1 in European/American GG, 0 in Japanese G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7E -- CURLINE/PSGPORT ------------------------------------- READ/WRIT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ort is performing a dual role. When read, it contain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line number (CURLINE). When written, it serves to output data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G chip (PSGPORT). The 7Eh port also appears to be mirrored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Fh and probably at some other officially unused addre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BE -- VDPDATA --------------------------------------------- READ/WRIT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VDP chip port used to read and write data from/to VRAM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VDP" chapter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BF -- VDPSTAT/VDPCTRL ------------------------------------- READ/WRIT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ad, this port returns the VDP status wor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VBlank Flag, sets to 1 at the beginning of each Vertical B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ulse. This flag resets to 0 after the register i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ritten, this port is used to pass VRAM addresses,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and color numbers to VDP. See "VDP" chapter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Fh port is also mirrored at address BDh (see SailorMoon cartri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obably at some other officially unused addre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3F -- GUNPORT --------------------------------- SMS-ONLY -- WRITE-ONL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ort is only present in the SMS and serves both for light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ation and for determining the system nationalization in S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 Nationalization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SMS and GG contain circuitry allowing to determine whe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running on Japanese or European/American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MS, the way to find the hardware nationalization is somewhat trick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is supposed to write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ase of GG, the hardware type can be figured by analyzing the 6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of the 00h port. This bit is 1 for European/American GG and 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G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G cartridges also have a data byte which contains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M size and the market for which cartridge has been manufac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yte is located at address 7FFFh (3FFFh in page #1 for m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tridges) and its bits have the following mean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-4   Coun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01 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10  Japan, USA,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11  USA,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0   RO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  &gt;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0  3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1  6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10  128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 VDP 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DP used in SMS is a heavily modified version of TMS9918/9928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Texas Instruments and used in such machines as MSX and TI99/4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S version, all screen modes are gone and replaced by a single t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Nevertheless, the VDP still has Control and Data port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Registers and a Status Register. The sprite handling is also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rogrammable palette is added for graphics and sprites.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32 colors out of 64, 16 for graphics + 16 for sprites.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is 256x192, but may reach 264x192 in the overscan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G uses the same VDP as SMS, but some CRT-dependent function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verscan) are gone from it, and the palette can be selected from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instead of 64. The GG screen is actually a 160x144 "window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dle of a standard SMS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V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ideoRAM (VRAM) is a 16kB chunk of memory where VDP stores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and sprites. The CPU can not access VRAM directly and h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VDP ports instead. Here is 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to VRAM (address in HL, data written from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 A,L         ; Output lower byte of address into VDPCTRL (port BF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A (BFh)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 A,H         ; Output higher byte of address into VDPCTRL.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A (BFh)     ; two bits must be 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 A,C         ; Output data into VDPDATA (port BEh). The add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A (BEh)     ; be autoincremented after each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from VRAM (address in HL, data read into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 A,L         ; Output lower byte of address into VDPCTRL (port BF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A (BFh)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 A,H         ; Output higher byte of address into VDPCTRL.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A (BFh)     ; two bits must be 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 A,C         ; Input data from VDPDATA (port BEh). The add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 (BEh)      ; be autoincremented after each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Palett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32 palette registers. First 16 of them are used for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the remaining 16 are used for sprites. As GG offers a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colors, its palette registers are 2 bytes each, while S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 are 1 byte. Here is how to access the palet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SMS palette (address 00h-1Fh in C, 00BBGGRR value in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 A,C         ; Output the palette address into VDPCTRL (port BF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 A,C0h       ; Output C0h into VDPCTRL. The upper two bi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A (BFh)     ; be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 A,D         ; Output values into VDPDATA (port BEh).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A (BEh)     ; number will be autoincremented after each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GG palette (address 00h-3Fh in C, 0000BBB0GGG0RRR0 value in 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 A,C         ; Output the palette address into VDPCTRL (port BF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 A,C0h       ; Output C0h into VDPCTRL. The upper two bi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A (BFh)     ; be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 A,E         ; Output values into VDPDATA (port BEh), lowe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A (BEh)     ; first, upper byte second. The register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 A,D         ; autoincremented after each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A (BEh)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Mod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DP has 16 internal registers which control different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of graphics and sprites in VRAM. The registers are writ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es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to VDP mode register (register number in C, data in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 A,D         ; Output data into VDPCTRL (port BF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A (BFh)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 A,E         ; Output register number ORed with 80h into VDPCT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,80h       ; The upper four bits must be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A (BFh)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DP[0]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mode register. Its bits are laid out in a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  Function (when bit set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Do not scroll right 2 columns (16 pixels)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Do not scroll top 2 rows (16 pixels)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Do not show leftmost column (8 pixels)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Generate line interrupts (see VDP[???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Shift all sprites 8 pixel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Enable overscan (SMS only). Makes screen 264 pixel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DP[1]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mode register. Its bits are laid out in a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  Function (when bit set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Unused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Enable display. No picture is shown when this bit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Generate vertical (VBlank)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Unused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8x16 sprites. When this bit set to 0, sprites are 8x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Double all sprite pixels in size (zoomed spri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 Memory Mapper 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 Cartridge Pinouts 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data has been provided by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